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JEDLOG!!!</w:t>
      </w:r>
    </w:p>
    <w:p>
      <w:pPr>
        <w:pStyle w:val="Normal"/>
        <w:ind w:firstLine="708"/>
        <w:jc w:val="both"/>
        <w:rPr/>
      </w:pPr>
      <w:r>
        <w:rPr/>
        <w:t xml:space="preserve">Na temelju članka 16. Statuta Općine Orehovica ("Službeni glasnik Međimurske županije broj 11/09), te članka 13 stavak 1 Zakona o javnoj nabavi (NN br 110/07 i 128/08) Vijeće Općine Orehovica na 3. sjednici održanoj 30.09.2009. godine donijelo je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IZMJENE I DOPUNE PLANA NABA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Orehovica za 2009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ćina Orehovica u 2009. godini planira slijedeće nabave roba, usluga i ustupanja rado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600"/>
        <w:gridCol w:w="1776"/>
        <w:gridCol w:w="1776"/>
        <w:gridCol w:w="17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nabav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2009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mjene i dopune plana 20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ijenjena vrijedno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 kulture i vatrogasnog spremišta u Podbrest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vjetrobrana na grobnoj kući u Orehovi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TUPANJE RADOVA                               Plan 2009.      Izmjene i dopun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980"/>
        <w:gridCol w:w="1980"/>
      </w:tblGrid>
      <w:tr>
        <w:trPr>
          <w:trHeight w:val="31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zgradnja Doma kulture i vatrogasnog spremišta u Podbrestu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zgradnja vjetrobrana na grobnoj kući u Orehovi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131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gradnja vatrogasnog spremišta u Vularij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zgradnja upravne građevine NK Croatia Orehovic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ređenje grobnih staza – groblje Podbrest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600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konstrukcija nerazvrstanih cesta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aselje Orehovica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aselje Podbres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Naselje Vularij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.000,00</w:t>
            </w:r>
          </w:p>
          <w:p>
            <w:pPr>
              <w:pStyle w:val="Normal"/>
              <w:jc w:val="right"/>
              <w:rPr/>
            </w:pPr>
            <w:r>
              <w:rPr/>
              <w:t>67.000,00</w:t>
            </w:r>
          </w:p>
          <w:p>
            <w:pPr>
              <w:pStyle w:val="Normal"/>
              <w:jc w:val="right"/>
              <w:rPr/>
            </w:pPr>
            <w:r>
              <w:rPr/>
              <w:t>48.000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ređenje grobnih staza – groblje Orehovic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.400,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UKUPNO</w:t>
              <w:tab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310.13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B. NABAVA USLUG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Plan 2009.     Izmjene i dopune 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tbl>
      <w:tblPr>
        <w:tblW w:w="1002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620"/>
        <w:gridCol w:w="1620"/>
        <w:gridCol w:w="162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državanje javnih površina</w:t>
              <w:tab/>
              <w:tab/>
              <w:tab/>
              <w:tab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Čišćenje snijega</w:t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državanje nerazvrstanih cesta</w:t>
              <w:tab/>
              <w:tab/>
              <w:tab/>
              <w:tab/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Sanacija deponije smeća </w:t>
              <w:tab/>
              <w:tab/>
              <w:tab/>
              <w:tab/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.00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državanje javne rasvjete</w:t>
              <w:tab/>
              <w:tab/>
              <w:tab/>
              <w:tab/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državanje groblja</w:t>
              <w:tab/>
              <w:tab/>
              <w:tab/>
              <w:tab/>
              <w:tab/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Geodetsko – katastarske usluge </w:t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0.000,00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dravstvene i veterinarske usluge</w:t>
              <w:tab/>
              <w:tab/>
              <w:tab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/>
            </w:pPr>
            <w:r>
              <w:rPr/>
              <w:t xml:space="preserve">5.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ačunalne usluge</w:t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/>
            </w:pPr>
            <w:r>
              <w:rPr/>
              <w:t xml:space="preserve">11.5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zrada Detaljnog plana uređenja građ. zemljišta novoformirana ulica u Podbrestu</w:t>
              <w:tab/>
              <w:t xml:space="preserve">+Kalničk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.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zrada urbanističkog plana uređenja poduzetničke zone Međimurj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UKUPNO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43.2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. NABAVA ROB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Plan 2009.    Izmjene i dopune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</w:tblGrid>
      <w:tr>
        <w:trPr>
          <w:trHeight w:val="5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ačunala i računalna opr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abava opreme za rad u parku i vr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.000,00 k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UKUPNO A., B. I C. </w:t>
        <w:tab/>
        <w:tab/>
        <w:tab/>
        <w:t xml:space="preserve">        3.533.331,00 kn</w:t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Financijska sredstva za nabave iz točke I. ovog Plana osiguravaju se u Proračunu Općine Orehovica za 2009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Ovaj izmijenjeni dopunjeni Plan nabave stupa na snagu danom donošenja, a objavit će se u Službenom glasniku Međimurs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VIJEĆE OPĆINE OREHOVIC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Klasa: 021-05/09-03/203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URBROJ: 2109/22-09-01</w:t>
        <w:tab/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Orehovica, 30.09.2009. godin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EDSJEDNIK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OPĆINSKOG VIJEĆ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Branko Sušec, pro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pćina Orehovica dužna je temelju Zakona o javnoj nabavi donijeti Plan nabave za proračunsku godinu.</w:t>
      </w:r>
    </w:p>
    <w:p>
      <w:pPr>
        <w:pStyle w:val="Normal"/>
        <w:ind w:firstLine="708"/>
        <w:rPr/>
      </w:pPr>
      <w:r>
        <w:rPr/>
        <w:t>Ovim Planom nabave Općine Orehovica za 2009. godinu obuhvaćene su nabave koje se planiraju ostvariti u 2009. godini, a za koje se sredstva osiguravaju u Proračunu Općine Orehovica za 2009. godinu, i to na način da su posebno prikazane nabave roba, usluga i ustupanje radova, sukladno Za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_________200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PREDSJEDNIK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OPĆINSKOG VIJEĆ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Branko Sušec, pro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340"/>
        </w:tabs>
        <w:ind w:left="340" w:hanging="5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1:00Z</dcterms:created>
  <dc:creator>Mirjana</dc:creator>
  <dc:description/>
  <cp:keywords/>
  <dc:language>en-US</dc:language>
  <cp:lastModifiedBy>Acer</cp:lastModifiedBy>
  <dcterms:modified xsi:type="dcterms:W3CDTF">2009-09-25T07:51:00Z</dcterms:modified>
  <cp:revision>2</cp:revision>
  <dc:subject/>
  <dc:title>PRIJEDLOG</dc:title>
</cp:coreProperties>
</file>